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80175" cy="22428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u w:val="none"/>
        </w:rPr>
        <w:t xml:space="preserve">       </w:t>
      </w:r>
      <w:r>
        <w:rPr>
          <w:rFonts w:eastAsia="Times New Roman" w:cs="Times New Roman"/>
          <w:b/>
          <w:bCs/>
          <w:u w:val="single"/>
        </w:rPr>
        <w:t xml:space="preserve">    </w:t>
      </w:r>
      <w:r>
        <w:rPr>
          <w:b/>
          <w:bCs/>
          <w:sz w:val="28"/>
          <w:szCs w:val="28"/>
          <w:u w:val="single"/>
        </w:rPr>
        <w:t xml:space="preserve">20.11.2013 г.             № 47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крытия информации открытыми акционер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ществами, акции которых находятся в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960"/>
        <w:gridCol w:w="4999"/>
      </w:tblGrid>
      <w:tr>
        <w:trPr/>
        <w:tc>
          <w:tcPr>
            <w:tcW w:w="96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. Общая характеристика открытого акционерного общества, акции которого находятся в государственной или муниципальной собственности (далее ОАО)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стовская типография»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местонахождение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50, г. Кстово Нижегородской обл.,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гистральная, д. 4 А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201987227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 управления ОАО: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дения о единоличном исполнительном органе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нные о составе совета директоров, в том числе представителях интересов Российской Федерации, субъектов Российской Федерации, муниципальных образований, а также, в случае избрания, о назависимых директорах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Кульгин В.В.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иректоров не избирался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личии материалов (документов), характеризующих краткосрочное, среднесрочное и досрочное стратегическое и программное развитие ОАО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ведении в отношении ОАО процедур банкротства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 ОАО (тыс. рублей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0 рублей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, номинальная стоимость и категории выпущенных акций (шт.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60 шт. акции обыкновенные именные бездокументарные, 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один рубль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муниципального образования в уставном капитале ОАО (%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%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ОАО (чел.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чел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рганизаций, в уставном капитале которых доля участия ОАО превышает 25%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6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Основная продукция (работы, услуги), производство которой осуществляется ОАО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новной продукции (работ, услуг, производство которой осуществляется ОАО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газет, изготовление бланков, брошюр, книг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ыпускаемой продукции (оказание услуг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осударственного заказа в общем объеме выполняемых  работ (услуг) (%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 (%)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6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Объекты недвижимого имущества, включая земельные участки ОАО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ринадлежащих и (или) используемых ОАО зданий, строений, сооружений, земельных участков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пографии 824,9 кв. м.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каждого здания, строения, сооружения: 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о государственной регистрации права собственности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е и (или) установленные при приватизации обременения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пографии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ое производство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, ул. Магистральная , д. 4А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права 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52-АА № 479816 от 30.08.2002 года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каждого земельного участка: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и разрешенное использование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а, на котором ОАО использует земельный участок;</w:t>
            </w:r>
          </w:p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Нижегородской обл., ул. Магистральная, д. 4 А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 кв. м.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ое производство, для размещения здания типографии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:25:01 03 26:0001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№ А 377 от 11 мая 200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енеральный директор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ОАО «Кстовская типография»                                                                          Кульгин В.В.                                    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10:13Z</dcterms:created>
  <dc:creator/>
  <dc:description/>
  <dc:language>en-US</dc:language>
  <cp:lastModifiedBy/>
  <cp:lastPrinted>2013-11-21T07:51:00Z</cp:lastPrinted>
  <cp:revision>0</cp:revision>
  <dc:subject/>
  <dc:title/>
</cp:coreProperties>
</file>